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8"/>
          <w:szCs w:val="28"/>
          <w:u w:val="single"/>
        </w:rPr>
      </w:pPr>
      <w:r>
        <w:rPr>
          <w:rFonts w:cs="Calibri"/>
          <w:b/>
          <w:bCs/>
          <w:sz w:val="28"/>
          <w:szCs w:val="28"/>
          <w:u w:val="single"/>
        </w:rPr>
        <w:t>Beitrag Leitung Fachberatung Mitgliederversammlung 22.10.2020</w:t>
      </w:r>
    </w:p>
    <w:p>
      <w:pPr>
        <w:pStyle w:val="Normal"/>
        <w:jc w:val="both"/>
        <w:rPr>
          <w:rFonts w:cs="Calibri"/>
        </w:rPr>
      </w:pPr>
      <w:r>
        <w:rPr>
          <w:rFonts w:cs="Calibri"/>
        </w:rPr>
        <w:t>Sehr geehrter Vorstand, liebe Mitglieder,</w:t>
      </w:r>
    </w:p>
    <w:p>
      <w:pPr>
        <w:pStyle w:val="Normal"/>
        <w:jc w:val="both"/>
        <w:rPr>
          <w:rFonts w:cs="Calibri"/>
        </w:rPr>
      </w:pPr>
      <w:r>
        <w:rPr>
          <w:rFonts w:cs="Calibri"/>
        </w:rPr>
        <w:t>in diesem Jahr darf ich Sie das 1. Mal als Leitung Fachberatung begrüßen.</w:t>
      </w:r>
    </w:p>
    <w:p>
      <w:pPr>
        <w:pStyle w:val="Normal"/>
        <w:jc w:val="both"/>
        <w:rPr>
          <w:rFonts w:cs="Calibri"/>
        </w:rPr>
      </w:pPr>
      <w:r>
        <w:rPr>
          <w:rFonts w:cs="Calibri"/>
        </w:rPr>
        <w:t>Nachdem ich im August 2019 die Leitung der Kinderburg „Veronika Keller“ in die Hände von Frau Nina Mercurio gelegt habe, streckten sich mir in diesem Jahr die Hände der „kleinen Strolche“ entgegen, da auch diese Einrichtung eine neue Leitung zum 01.August benötigte. Wie schon im Jahr davor war mir sehr daran gelegen, auch diese Kindertagesstätte in die besten Hände zu legen. Der Träger hat sich für Frau Nadine Roth entschieden. Wie schon mit der Auswahl von Frau Mercurio wurde aus meiner Sicht die bestmögliche Entscheidung getroffen. Unsere Zusammenarbeit ist von Beginn an vertrauensvoll und wertschätzend. Dafür vielen Dank an beide Leitungen. Es macht sehr viel Spaß und die Ergebnisse sind sehr gut.</w:t>
      </w:r>
    </w:p>
    <w:p>
      <w:pPr>
        <w:pStyle w:val="Normal"/>
        <w:jc w:val="both"/>
        <w:rPr>
          <w:rFonts w:cs="Calibri"/>
        </w:rPr>
      </w:pPr>
      <w:r>
        <w:rPr>
          <w:rFonts w:cs="Calibri"/>
        </w:rPr>
        <w:t xml:space="preserve">Gerade in Zeiten der Corona-Pandemie zeigte sich die Qualität dieser beiden Leitungen. Sie schafften es von Beginn an im März, nicht nur die Kinder durch diese schwierige, oftmals verworrene Zeit zu manövrieren, sondern auch jedem einzelnen Mitarbeiter das Gefühl zu geben, wie wichtig sein täglicher Einsatz, entweder vor Ort oder im Homeoffice, ist. </w:t>
      </w:r>
    </w:p>
    <w:p>
      <w:pPr>
        <w:pStyle w:val="Normal"/>
        <w:jc w:val="both"/>
        <w:rPr>
          <w:rFonts w:cs="Calibri"/>
        </w:rPr>
      </w:pPr>
      <w:r>
        <w:rPr>
          <w:rFonts w:cs="Calibri"/>
        </w:rPr>
        <w:t>Ebenso motivierten sie von Beginn an alle Mitarbeiter, sich an der Konzeptionsarbeit in Bezug auf die Umstellungen innerhalb der pädagogischen Ansätze, je nach Funktion zu beteiligen.</w:t>
      </w:r>
    </w:p>
    <w:p>
      <w:pPr>
        <w:pStyle w:val="Normal"/>
        <w:jc w:val="both"/>
        <w:rPr/>
      </w:pPr>
      <w:r>
        <w:rPr>
          <w:rFonts w:cs="Calibri"/>
        </w:rPr>
        <w:t xml:space="preserve">Eine der Hauptaufgaben der Leitungen sind, während der andauernden Corona Pandemie die Erstellung, Überwachung und Festlegung der hygienischen Anforderungen, die das Land NRW von Beginn an stellt. Und diese Anforderungen haben sich schon des Öfteren über das Wochenende verschärft, so dass die Leitungen auch diesen Wochentagen gefordert waren, welche normalerweise nicht zum Arbeitsalltag einer Leitung gehören. </w:t>
      </w:r>
    </w:p>
    <w:p>
      <w:pPr>
        <w:pStyle w:val="Normal"/>
        <w:jc w:val="both"/>
        <w:rPr/>
      </w:pPr>
      <w:r>
        <w:rPr>
          <w:rFonts w:cs="Calibri"/>
        </w:rPr>
        <w:t xml:space="preserve">Ich möchte jetzt nicht alle Dinge wiederholen, die Sie schon vom Vorstand gehört haben und von den Leitungen hören werden. </w:t>
      </w:r>
    </w:p>
    <w:p>
      <w:pPr>
        <w:pStyle w:val="Normal"/>
        <w:jc w:val="both"/>
        <w:rPr>
          <w:rFonts w:cs="Calibri"/>
        </w:rPr>
      </w:pPr>
      <w:r>
        <w:rPr>
          <w:rFonts w:cs="Calibri"/>
        </w:rPr>
        <w:t>Aus meiner Sicht kann ich nur sagen, dass sich die Aufgaben meiner neuen Funktion mit meinen Vorstellungen zur Erfüllung der Tätigkeit zu 100 % decken. Ich bin sowohl für den Vorstand tätig, besonders in allen vorbereitenden Angelegenheiten, die mit der Finanzierung der Einrichtungen als auch mit der Belegung der Förderplätze zu tun haben, als auch für die Einrichtungen. Hier stehe ich den Leitungen als Fachberatung zur Verfügung, den Mitarbeitern biete ich regelmäßige In-House Fortbildungen an, derzeit als digitale Fortbildung, aufgrund der Abstandsregelung.</w:t>
      </w:r>
    </w:p>
    <w:p>
      <w:pPr>
        <w:pStyle w:val="Normal"/>
        <w:jc w:val="both"/>
        <w:rPr>
          <w:rFonts w:cs="Calibri"/>
        </w:rPr>
      </w:pPr>
      <w:r>
        <w:rPr>
          <w:rFonts w:cs="Calibri"/>
        </w:rPr>
        <w:t>Das Qualitätsmanagement in den Einrichtungen bezüglich der pädagogischen Arbeit habe ich nun verantwortungsmäßig an die beiden Leitungen übertragen. Sie besuchen im neuen Jahr die Schulung zur „Qualitätsexpertin“ und werden dann, gemeinsam mit den beiden Stellvertretungen Frau Melanie Richarz und Frau Christiane Bach, als Qualitätsbeauftragte in den Kitas unterwegs sein. Derzeit bereiten Herr Schlieder und ich eine gemeinsame Struktur der QM-Systeme für beide Einrichtungen vor. Scherzhaft nennen wir es auch unsere „Wohngemeinschaft“, die in Zeiten von Corona auch des Öfteren Digital agiert.</w:t>
      </w:r>
    </w:p>
    <w:p>
      <w:pPr>
        <w:pStyle w:val="Normal"/>
        <w:jc w:val="both"/>
        <w:rPr>
          <w:rFonts w:cs="Calibri"/>
        </w:rPr>
      </w:pPr>
      <w:r>
        <w:rPr>
          <w:rFonts w:cs="Calibri"/>
        </w:rPr>
        <w:t xml:space="preserve">Bedanken möchte ich mich an dieser Stelle bei allen Mitgliedern der JBH, die dem Vorstand das Vertrauen ausgesprochen haben und bei genau diesem Vorstand für das Vertrauen in meine Person bezüglich der neuen, weitreichenderen Aufgaben. Vielen Dank! </w:t>
      </w:r>
    </w:p>
    <w:p>
      <w:pPr>
        <w:pStyle w:val="Normal"/>
        <w:jc w:val="both"/>
        <w:rPr>
          <w:rFonts w:cs="Calibri"/>
        </w:rPr>
      </w:pPr>
      <w:r>
        <w:rPr>
          <w:rFonts w:cs="Calibri"/>
        </w:rPr>
        <w:t>Ach so, und ebenfalls Danke für das tolle Büro. Mir fehlt es hier an nichts.</w:t>
      </w:r>
    </w:p>
    <w:p>
      <w:pPr>
        <w:pStyle w:val="Normal"/>
        <w:jc w:val="both"/>
        <w:rPr>
          <w:rFonts w:cs="Calibri"/>
        </w:rPr>
      </w:pPr>
      <w:r>
        <w:rPr>
          <w:rFonts w:cs="Calibri"/>
        </w:rPr>
        <w:t>In 4 Wochen findet das 3. Strategiemeeting mit Träger, Fachberatung, Leitungen einschließlich Stellvertretungen statt, in dem dann das Jahr geplant und strukturiert wird. In diesem Jahr werden wir uns dazu in der Kinderburg „einschließen“. Ich freue mich schon sehr auf die diesjährigen Ergebnisse der Beratungen.</w:t>
      </w:r>
    </w:p>
    <w:p>
      <w:pPr>
        <w:pStyle w:val="KeinLeerraum"/>
        <w:rPr/>
      </w:pPr>
      <w:r>
        <w:rPr/>
        <w:t>gez. Petra Opschondek</w:t>
      </w:r>
    </w:p>
    <w:p>
      <w:pPr>
        <w:pStyle w:val="KeinLeerraum"/>
        <w:rPr/>
      </w:pPr>
      <w:r>
        <w:rPr/>
        <w:t>Leitung Fachberatung</w:t>
      </w:r>
    </w:p>
    <w:p>
      <w:pPr>
        <w:pStyle w:val="Normal"/>
        <w:jc w:val="both"/>
        <w:rPr>
          <w:rFonts w:cs="Calibri"/>
        </w:rPr>
      </w:pPr>
      <w:r>
        <w:rPr>
          <w:rFonts w:cs="Calibri"/>
        </w:rPr>
      </w:r>
    </w:p>
    <w:p>
      <w:pPr>
        <w:pStyle w:val="Normal"/>
        <w:spacing w:before="0" w:after="200"/>
        <w:jc w:val="both"/>
        <w:rPr>
          <w:rFonts w:cs="Calibri"/>
        </w:rPr>
      </w:pPr>
      <w:r>
        <w:rPr>
          <w:rFonts w:cs="Calibri"/>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8" w:leader="none"/>
      </w:tabs>
      <w:rPr/>
    </w:pPr>
    <w:r>
      <w:rPr>
        <w:b/>
      </w:rPr>
      <w:tab/>
    </w:r>
    <w:r>
      <w:rPr>
        <w:b/>
        <w:sz w:val="20"/>
        <w:szCs w:val="20"/>
      </w:rPr>
      <w:t>Anlage 2 – Mitgliederversammlung am 22.10.2020</w:t>
    </w:r>
  </w:p>
  <w:p>
    <w:pPr>
      <w:pStyle w:val="Header"/>
      <w:spacing w:before="0" w:after="200"/>
      <w:rPr>
        <w:b/>
        <w:b/>
        <w:sz w:val="20"/>
        <w:szCs w:val="20"/>
      </w:rPr>
    </w:pPr>
    <w:r>
      <w:rPr>
        <w:b/>
        <w:sz w:val="20"/>
        <w:szCs w:val="2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val="false"/>
      <w:suppressAutoHyphens w:val="true"/>
      <w:bidi w:val="0"/>
    </w:pPr>
    <w:rPr>
      <w:rFonts w:ascii="Calibri" w:hAnsi="Calibri" w:eastAsia="Calibri" w:cs="Calibri"/>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5:41:00Z</dcterms:created>
  <dc:creator>Kinderburg 1</dc:creator>
  <dc:description/>
  <cp:keywords/>
  <dc:language>en-US</dc:language>
  <cp:lastModifiedBy>Schlieder</cp:lastModifiedBy>
  <cp:lastPrinted>2020-10-19T16:10:00Z</cp:lastPrinted>
  <dcterms:modified xsi:type="dcterms:W3CDTF">2020-10-31T11:16:00Z</dcterms:modified>
  <cp:revision>9</cp:revision>
  <dc:subject/>
  <dc:title/>
</cp:coreProperties>
</file>