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i/>
          <w:i/>
          <w:sz w:val="60"/>
        </w:rPr>
      </w:pPr>
      <w:r>
        <w:rPr>
          <w:b/>
          <w:i/>
          <w:sz w:val="60"/>
        </w:rPr>
        <w:t xml:space="preserve">Jugendbehindertenhilfe </w:t>
      </w:r>
      <w:r>
        <mc:AlternateContent>
          <mc:Choice Requires="wps">
            <w:drawing>
              <wp:anchor behindDoc="0" distT="0" distB="0" distL="114935" distR="114935" simplePos="0" locked="0" layoutInCell="0" allowOverlap="1" relativeHeight="2">
                <wp:simplePos x="0" y="0"/>
                <wp:positionH relativeFrom="page">
                  <wp:posOffset>5212080</wp:posOffset>
                </wp:positionH>
                <wp:positionV relativeFrom="page">
                  <wp:posOffset>548640</wp:posOffset>
                </wp:positionV>
                <wp:extent cx="1727835" cy="1979295"/>
                <wp:effectExtent l="0" t="0" r="0" b="0"/>
                <wp:wrapNone/>
                <wp:docPr id="1" name="Frame1"/>
                <a:graphic xmlns:a="http://schemas.openxmlformats.org/drawingml/2006/main">
                  <a:graphicData uri="http://schemas.microsoft.com/office/word/2010/wordprocessingShape">
                    <wps:wsp>
                      <wps:cNvSpPr txBox="1"/>
                      <wps:spPr>
                        <a:xfrm>
                          <a:off x="0" y="0"/>
                          <a:ext cx="1727835" cy="1979295"/>
                        </a:xfrm>
                        <a:prstGeom prst="rect"/>
                        <a:solidFill>
                          <a:srgbClr val="FFFFFF">
                            <a:alpha val="0"/>
                          </a:srgbClr>
                        </a:solidFill>
                      </wps:spPr>
                      <wps:txbx>
                        <w:txbxContent>
                          <w:p>
                            <w:pPr>
                              <w:pStyle w:val="Normal"/>
                              <w:rPr/>
                            </w:pPr>
                            <w:r>
                              <w:rPr/>
                              <w:drawing>
                                <wp:inline distT="0" distB="0" distL="0" distR="0">
                                  <wp:extent cx="1741805" cy="1986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1741805" cy="19869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6.05pt;height:155.85pt;mso-wrap-distance-left:9.05pt;mso-wrap-distance-right:9.05pt;mso-wrap-distance-top:0pt;mso-wrap-distance-bottom:0pt;margin-top:43.2pt;mso-position-vertical-relative:page;margin-left:410.4pt;mso-position-horizontal-relative:page">
                <v:fill opacity="0f"/>
                <v:textbox inset="0.000694444444444445in,0.000694444444444445in,0.000694444444444445in,0.000694444444444445in">
                  <w:txbxContent>
                    <w:p>
                      <w:pPr>
                        <w:pStyle w:val="Normal"/>
                        <w:rPr/>
                      </w:pPr>
                      <w:r>
                        <w:rPr/>
                        <w:drawing>
                          <wp:inline distT="0" distB="0" distL="0" distR="0">
                            <wp:extent cx="1741805" cy="1986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7" r="-8" b="-7"/>
                                    <a:stretch>
                                      <a:fillRect/>
                                    </a:stretch>
                                  </pic:blipFill>
                                  <pic:spPr bwMode="auto">
                                    <a:xfrm>
                                      <a:off x="0" y="0"/>
                                      <a:ext cx="1741805" cy="1986915"/>
                                    </a:xfrm>
                                    <a:prstGeom prst="rect">
                                      <a:avLst/>
                                    </a:prstGeom>
                                  </pic:spPr>
                                </pic:pic>
                              </a:graphicData>
                            </a:graphic>
                          </wp:inline>
                        </w:drawing>
                      </w:r>
                    </w:p>
                  </w:txbxContent>
                </v:textbox>
                <w10:wrap type="none"/>
              </v:rect>
            </w:pict>
          </mc:Fallback>
        </mc:AlternateContent>
      </w:r>
    </w:p>
    <w:p>
      <w:pPr>
        <w:pStyle w:val="Normal"/>
        <w:numPr>
          <w:ilvl w:val="0"/>
          <w:numId w:val="0"/>
        </w:numPr>
        <w:outlineLvl w:val="0"/>
        <w:rPr/>
      </w:pPr>
      <w:r>
        <w:rPr>
          <w:sz w:val="37"/>
        </w:rPr>
        <w:tab/>
        <w:t xml:space="preserve">     Siegburg Rhein-Sieg e.V</w:t>
      </w:r>
      <w:r>
        <w:rPr>
          <w:sz w:val="19"/>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JBH, Am Brungshof 31, 53721 Siegburg</w:t>
      </w:r>
    </w:p>
    <w:p>
      <w:pPr>
        <w:pStyle w:val="Normal"/>
        <w:rPr>
          <w:rFonts w:ascii="Calibri" w:hAnsi="Calibri" w:cs="Calibri"/>
          <w:sz w:val="22"/>
          <w:szCs w:val="22"/>
        </w:rPr>
      </w:pPr>
      <w:r>
        <w:rPr>
          <w:rFonts w:cs="Calibri" w:ascii="Calibri" w:hAnsi="Calibr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080" w:hanging="0"/>
        <w:rPr>
          <w:rFonts w:ascii="Calibri" w:hAnsi="Calibri" w:cs="Calibri"/>
          <w:sz w:val="24"/>
        </w:rPr>
      </w:pPr>
      <w:r>
        <w:rPr>
          <w:sz w:val="22"/>
          <w:szCs w:val="22"/>
        </w:rPr>
        <w:t xml:space="preserve">       </w:t>
      </w:r>
      <w:r>
        <w:rPr>
          <w:rFonts w:cs="Calibri" w:ascii="Calibri" w:hAnsi="Calibri"/>
          <w:sz w:val="22"/>
          <w:szCs w:val="22"/>
        </w:rPr>
        <w:t>Siegburg, 22.11.2012</w:t>
      </w:r>
    </w:p>
    <w:p>
      <w:pPr>
        <w:pStyle w:val="Normal"/>
        <w:numPr>
          <w:ilvl w:val="0"/>
          <w:numId w:val="0"/>
        </w:numPr>
        <w:outlineLvl w:val="0"/>
        <w:rPr>
          <w:rFonts w:ascii="Calibri" w:hAnsi="Calibri" w:cs="Calibri"/>
          <w:sz w:val="22"/>
          <w:szCs w:val="22"/>
        </w:rPr>
      </w:pPr>
      <w:r>
        <w:rPr>
          <w:sz w:val="24"/>
        </w:rPr>
        <w:tab/>
        <w:tab/>
        <w:tab/>
        <w:tab/>
        <w:tab/>
        <w:tab/>
        <w:tab/>
        <w:tab/>
        <w:tab/>
        <w:tab/>
      </w:r>
    </w:p>
    <w:p>
      <w:pPr>
        <w:pStyle w:val="Normal"/>
        <w:rPr>
          <w:rFonts w:ascii="Calibri" w:hAnsi="Calibri" w:cs="Calibri"/>
          <w:sz w:val="24"/>
          <w:szCs w:val="24"/>
        </w:rPr>
      </w:pPr>
      <w:r>
        <w:rPr>
          <w:rFonts w:cs="Calibri" w:ascii="Calibri" w:hAnsi="Calibri"/>
          <w:sz w:val="24"/>
          <w:szCs w:val="24"/>
        </w:rPr>
        <w:t>Liebe Mitglieder der Jugendbehindertenhilfe Siegburg Rhein-Sieg,</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auch in diesem Jahr möchte ich Sie über wesentliche Ereignisse der vergangenen Monate informieren, aber auch einen kurzen Ausblick auf das Jahr 2013 geben.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Endlich können wir mitteilen, dass die Baumaßnahmen bei den „kleinen Strolchen“ beendet sind. Juli 2010 war der Spatenstich. 2 1/2 Jahre Bauzeit liegt nun hinter uns. Eine lange Zeit, die alle gefordert hat. Vor allem die Erzieherinnen, die Kinder und die Eltern, aber natürlich auch den Träger als Bauherrn. </w:t>
      </w:r>
    </w:p>
    <w:p>
      <w:pPr>
        <w:pStyle w:val="Normal"/>
        <w:rPr>
          <w:rFonts w:ascii="Calibri" w:hAnsi="Calibri" w:cs="Calibri"/>
          <w:sz w:val="24"/>
          <w:szCs w:val="24"/>
        </w:rPr>
      </w:pPr>
      <w:r>
        <w:rPr>
          <w:rFonts w:cs="Calibri" w:ascii="Calibri" w:hAnsi="Calibri"/>
          <w:sz w:val="24"/>
          <w:szCs w:val="24"/>
        </w:rPr>
        <w:t xml:space="preserve">Die Baukosten wurden aufgrund des gestiegenen Sanierungsbedarfs deutlich höher als ursprünglich erwartet. Wir haben daher einen erheblichen materiellen und personellen Eigenanteil aufbringen müssen, um einen Teil der Kosten abzufangen. Dennoch kann ich Ihnen versichern, dass die Finanzlage unseres Vereins weiterhin zufriedenstellend ist, wie Sie der Bilanz und dem Bericht der Kassenprüfer entnehmen können. </w:t>
      </w:r>
    </w:p>
    <w:p>
      <w:pPr>
        <w:pStyle w:val="Normal"/>
        <w:rPr>
          <w:rFonts w:ascii="Calibri" w:hAnsi="Calibri" w:cs="Calibri"/>
          <w:sz w:val="24"/>
          <w:szCs w:val="24"/>
        </w:rPr>
      </w:pPr>
      <w:r>
        <w:rPr>
          <w:rFonts w:cs="Calibri" w:ascii="Calibri" w:hAnsi="Calibri"/>
          <w:sz w:val="24"/>
          <w:szCs w:val="24"/>
        </w:rPr>
        <w:t xml:space="preserve">Wir können jetzt feststellen, dass die Strolche mit den zum großen Teil neu gestalteten Räumen innerhalb des Gebäudes und einem gänzlich umgestalteten Außenbereich eine, wie ich meine, wunderbare Infrastruktur haben, in der sich alle wohl fühlen können. </w:t>
      </w:r>
    </w:p>
    <w:p>
      <w:pPr>
        <w:pStyle w:val="Normal"/>
        <w:rPr>
          <w:rFonts w:ascii="Calibri" w:hAnsi="Calibri" w:cs="Calibri"/>
          <w:sz w:val="24"/>
          <w:szCs w:val="24"/>
        </w:rPr>
      </w:pPr>
      <w:r>
        <w:rPr>
          <w:rFonts w:cs="Calibri" w:ascii="Calibri" w:hAnsi="Calibri"/>
          <w:sz w:val="24"/>
          <w:szCs w:val="24"/>
        </w:rPr>
        <w:t>Danke an alle für ihre Geduld, ihre Kreativität und Flexibilität, Einschränkungen auszuhalten und sich auf  das Unvorhersehbare flexibel einzustellen.</w:t>
      </w:r>
    </w:p>
    <w:p>
      <w:pPr>
        <w:pStyle w:val="Normal"/>
        <w:rPr/>
      </w:pPr>
      <w:r>
        <w:rPr>
          <w:rFonts w:cs="Calibri" w:ascii="Calibri" w:hAnsi="Calibri"/>
          <w:sz w:val="24"/>
          <w:szCs w:val="24"/>
        </w:rPr>
        <w:t>Dabei gilt unser Dank den Mitarbeitern - an der Spitze Frau Pogner als Leitung - für die große Gelassenheit gegenüber den Lärmbelastungen, für die Geduld gegenüber den Verzögerungen und für die hohe, tagtägliche Leistungsbereitschaf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Im Rahmen eines Tages der offenen Tür wollen wir im kommenden Frühjahr das neu Geschaffene allen zeigen. Vorher voraussichtlich im Januar wird die offizielle Eröffnung durch das Jugendamt erfolgen.</w:t>
      </w:r>
    </w:p>
    <w:p>
      <w:pPr>
        <w:pStyle w:val="Normal"/>
        <w:rPr>
          <w:rFonts w:ascii="Calibri" w:hAnsi="Calibri" w:eastAsia="Calibri" w:cs="Calibri"/>
          <w:sz w:val="24"/>
          <w:szCs w:val="24"/>
        </w:rPr>
      </w:pPr>
      <w:r>
        <w:rPr>
          <w:rFonts w:eastAsia="Calibri" w:cs="Calibri" w:ascii="Calibri" w:hAnsi="Calibri"/>
          <w:sz w:val="24"/>
          <w:szCs w:val="24"/>
        </w:rPr>
        <w:t xml:space="preserve"> </w:t>
      </w:r>
    </w:p>
    <w:p>
      <w:pPr>
        <w:pStyle w:val="Normal"/>
        <w:rPr/>
      </w:pPr>
      <w:r>
        <w:rPr>
          <w:rFonts w:cs="Calibri" w:ascii="Calibri" w:hAnsi="Calibri"/>
          <w:sz w:val="24"/>
          <w:szCs w:val="24"/>
        </w:rPr>
        <w:t>Als weiteres positives Erlebnis stelle ich fest, dass unsere beiden Kindertagesstätten noch enger zusammengewachsen sind. Mit der Trägerkonzeption, die wir den Eltern und der Fachöffentlichkeit im April vorgestellt haben, wurde die Grundlage für ein gemeinsames Handeln nach gleichen Rahmenbedingungen geschaffen. Dabei steht im Mittelpunkt, dass jedes Kind einen Anspruch auf Bildung und Förderung seiner Persönlichkeit hat. Die Umsetzung des Anspruches ist Verpflichtung unserer Pädagogen und Therapeuten. Unverändert spielt der inklusive Gedanke bei der Zusammenarbeit eine besondere Rolle.</w:t>
      </w:r>
    </w:p>
    <w:p>
      <w:pPr>
        <w:pStyle w:val="Normal"/>
        <w:rPr/>
      </w:pPr>
      <w:r>
        <w:rPr>
          <w:rFonts w:cs="Calibri" w:ascii="Calibri" w:hAnsi="Calibri"/>
          <w:sz w:val="24"/>
          <w:szCs w:val="24"/>
        </w:rPr>
        <w:t xml:space="preserve">Die Mitarbeiter korrespondieren miteinander, die Zusammenarbeit ist von Offenheit, Kompetenz und hohem Engagement getragen. Und dies alles bei erheblichen Personalwechseln. </w:t>
      </w:r>
    </w:p>
    <w:p>
      <w:pPr>
        <w:pStyle w:val="Normal"/>
        <w:rPr>
          <w:rFonts w:ascii="Calibri" w:hAnsi="Calibri" w:cs="Calibri"/>
          <w:sz w:val="24"/>
          <w:szCs w:val="24"/>
        </w:rPr>
      </w:pPr>
      <w:r>
        <w:rPr>
          <w:rFonts w:cs="Calibri" w:ascii="Calibri" w:hAnsi="Calibri"/>
          <w:sz w:val="24"/>
          <w:szCs w:val="24"/>
        </w:rPr>
        <w:t>Ein besonderes Lob an dieser Stelle unserem Therapeutenteam für das engagierte Vorgehen und die kreativen Impulse.</w:t>
      </w:r>
    </w:p>
    <w:p>
      <w:pPr>
        <w:pStyle w:val="Normal"/>
        <w:rPr/>
      </w:pPr>
      <w:r>
        <w:rPr>
          <w:rFonts w:cs="Calibri" w:ascii="Calibri" w:hAnsi="Calibri"/>
          <w:sz w:val="24"/>
          <w:szCs w:val="24"/>
        </w:rPr>
        <w:t xml:space="preserve">Natürlich dürfen auch gesellige Veranstaltungen, wie im September der gemeinsame Bildungsausflug von allen Mitarbeitern mit dem Träger in Andernach oder die gemeinsame Schifffahrt der „Wackelzähne“ und „schlauen Füchse“, nicht fehlen.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Wie ich schon im letzten Jahr sagte: die Chemie stimmt. Das gilt vor allem für die beiden Leitungsteams, Frau Opschondek mit Frau Hüngsberg-Maglieri in der Kinderburg und Frau Pogner sowie Frau Kramer bei den „kleinen Strolchen“ in ihrer besonderen Verantwortung für das Einbinden der Mitarbeiter.</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Meine Damen und Herren, dafür danke und bitte weiter so.</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Im April fand im Rahmen des QM-Systems eine erneute Überprüfung bei der Kinderburg statt. Einzelheiten dazu anschließend durch Frau Opschondek.</w:t>
      </w:r>
    </w:p>
    <w:p>
      <w:pPr>
        <w:pStyle w:val="Normal"/>
        <w:rPr/>
      </w:pPr>
      <w:r>
        <w:rPr>
          <w:rFonts w:cs="Calibri" w:ascii="Calibri" w:hAnsi="Calibri"/>
          <w:sz w:val="24"/>
          <w:szCs w:val="24"/>
        </w:rPr>
        <w:t>Auch in Zukunft werden wir alle unsere Prozesse im Bildungsqualitäts- und Qualitätsmanagement regelmäßig überprüfen lassen, um den hohen Standard unserer Arbeit weiterhin garantieren zu könne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Die Vorbereitung für die Einführung des QM-Systems bei den „kleinen Strolchen“ </w:t>
      </w:r>
    </w:p>
    <w:p>
      <w:pPr>
        <w:pStyle w:val="Normal"/>
        <w:rPr/>
      </w:pPr>
      <w:r>
        <w:rPr>
          <w:rFonts w:cs="Calibri" w:ascii="Calibri" w:hAnsi="Calibri"/>
          <w:sz w:val="24"/>
          <w:szCs w:val="24"/>
        </w:rPr>
        <w:t xml:space="preserve">laufen auf Hochtouren. Wir hoffen, dass Mitte, spätestens Ende des nächsten Jahres, eine Zertifizierung erfolgen wird. Auch hier gilt für uns als Träger: Wir dürfen Mitarbeiter nicht überfordern, sondern wir müssen alle Maßnahmen sinnvoll vorbereiten und angemessen umsetzen.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Weitere Informationen zu den Ereignissen in unseren beiden Kindertagesstätten werden ihnen nachfolgend durch die Leitungen selbst vorgetragen.</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Auch in diesem Jahr konnten wir durch den Reibekuchen- und Waffelverkauf  erfreuliche Erlöse erwirtschaften, die unseren beiden Kita´s zu Gute kamen. Ohne die Unterstützung vieler „Ehrenamtler“ und vor allem der Eltern wäre die Durchführung nicht möglich. </w:t>
      </w:r>
    </w:p>
    <w:p>
      <w:pPr>
        <w:pStyle w:val="Normal"/>
        <w:rPr>
          <w:rFonts w:ascii="Calibri" w:hAnsi="Calibri" w:cs="Calibri"/>
          <w:sz w:val="24"/>
          <w:szCs w:val="24"/>
        </w:rPr>
      </w:pPr>
      <w:r>
        <w:rPr>
          <w:rFonts w:cs="Calibri" w:ascii="Calibri" w:hAnsi="Calibri"/>
          <w:sz w:val="24"/>
          <w:szCs w:val="24"/>
        </w:rPr>
        <w:t>Mein Dank gilt besonders dem Baumarkt OBI, der uns seit November unmittelbar am Eingangsbereich und damit zentral Stand- und Sitzflächen für den Waffelstand zur Verfügung stellte und uns auch in diesem Jahr diese Unterstützung gibt.</w:t>
      </w:r>
    </w:p>
    <w:p>
      <w:pPr>
        <w:pStyle w:val="Normal"/>
        <w:rPr>
          <w:rFonts w:ascii="Calibri" w:hAnsi="Calibri" w:cs="Calibri"/>
          <w:sz w:val="24"/>
          <w:szCs w:val="24"/>
        </w:rPr>
      </w:pPr>
      <w:r>
        <w:rPr>
          <w:rFonts w:cs="Calibri" w:ascii="Calibri" w:hAnsi="Calibri"/>
          <w:sz w:val="24"/>
          <w:szCs w:val="24"/>
        </w:rPr>
        <w:t>Mit der Fa. Rewe haben wir einen weiteren Partner gefunden. Eltern und Mitarbeiter der „kleinen Strolche“ bieten im Eingangsbereich des Marktes auf dem Stallberg selbst gebackene Waffeln zum Verkauf an.</w:t>
      </w:r>
    </w:p>
    <w:p>
      <w:pPr>
        <w:pStyle w:val="Normal"/>
        <w:rPr/>
      </w:pPr>
      <w:r>
        <w:rPr>
          <w:rFonts w:cs="Calibri" w:ascii="Calibri" w:hAnsi="Calibri"/>
          <w:sz w:val="24"/>
          <w:szCs w:val="24"/>
        </w:rPr>
        <w:t>Dank auch der Stadt Siegburg dafür, dass wir die Zeiten für den Betrieb des Reibekuchenstandes deutlich ausdehnen konnten. Auch in diesem Jahr können wir bereits seit Ende September dank auch des Einsatzes unseres Koches Franz Radermacher Reibekuchen und Currywürste verkaufen; und das wird bis März/April des nächsten Jahres andauer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Der Kölner Spielecircus begeisterte Ende April nicht nur viele Kinder, sondern auch die Erwachsenen. Der neue Standort auf dem Marktplatz in Höhe des Stadtmuseums war optimal. Wir hatten noch nie einen so starken Zulauf. Alle waren begeistert. Wir sind froh, dass wir auch im nächsten Jahr diesen Standort behalten dürfen.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Ein weiterer Höhepunkt war das Entenrennen am 12. Mai. Auf dem Parkplatz des Baumarktes OBI  wartete eine große Anzahl von jungen und weniger jungen Besuchern gespannt auf das Eintreffen der fast 3.000 Bade-Entchen. Natürlich erhofften sich alle, zu den Gewinnern der zahlreichen Preise zu zählen. Diejenigen, die nicht gewonnen hatten, konnten sich bei den vielen Speise- und Getränkeangeboten schadlos halten. Ich habe keinen Einzigen gehört, der sich nicht lobend über diese gut organisierte Veranstaltung geäußert hat. </w:t>
      </w:r>
    </w:p>
    <w:p>
      <w:pPr>
        <w:pStyle w:val="Normal"/>
        <w:rPr/>
      </w:pPr>
      <w:r>
        <w:rPr>
          <w:rFonts w:cs="Calibri" w:ascii="Calibri" w:hAnsi="Calibri"/>
          <w:sz w:val="24"/>
          <w:szCs w:val="24"/>
        </w:rPr>
        <w:t xml:space="preserve">Auch hier allen Sponsoren - vor allen dem Baumarkt OBI - der Stadt Siegburg, den Verbänden und Vereinen und nicht zuletzt unseren eigenen Mitarbeitern ein herzlicher Dank für die Vorbereitung und Durchführung.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m 25.05. im nächsten Jahr wird es wieder soweit sein. Erste Vorbereitungen dazu sind bereits erfolgt. Wir hoffen weiterhin auf die Unterstützung aller.</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Selbstverständlich stand auch dieses Jahr der kostenfreie Besuch des Phantasialandes auf dem Programm. Mehr als 50 Schulkinder und Betreuer der Alfred-Keller-Schule genossen im September den Erlebnispark. Für die weitaus größte Zahl der Kinder war es der erste  Besuch und ein unvergesslicher Tag.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In wenigen Tagen – genau am 01. Dezember - werden wir erneut unsere Nikolausfeier im Stadtmuseum durchführen. Schul- und Kindergartenkinder wurden eingeladen. Ich bin mir sicher, dass die Kinder mit Freude den Nikolaus begrüßen und von ihm gerne die mit Süßigkeiten gefüllten Tüten entgegennehmen werden.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Ein weiteres, lang überlegtes Projekt hat begonnen. Seit Anfang November gibt es ein integratives Sportangebot von Kindern mit und ohne Behinderung. In einer ersten Maßnahme erlernen die Kinder erst einmal in der Gemeinschaft den Umgang mit Bällen verschiedener Größe und Beschaffenheit. Über wesentliche Grundzüge dieses zukunftsweisenden Pilotprojektes mit dem Namen „Integration/Inklusion im Breitensport“ wird Sie gleich Frau Opschondek informieren.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Meine Damen und Herren, im Hinblick auf die begrenzte Zeit habe ich mich auf diese Informationen beschränk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Ein Herzensanliegen aber habe ich auch in diesem Jahr, auch wenn ich mich wiederhole. </w:t>
      </w:r>
    </w:p>
    <w:p>
      <w:pPr>
        <w:pStyle w:val="Normal"/>
        <w:rPr>
          <w:rFonts w:ascii="Calibri" w:hAnsi="Calibri" w:cs="Calibri"/>
          <w:sz w:val="24"/>
          <w:szCs w:val="24"/>
        </w:rPr>
      </w:pPr>
      <w:r>
        <w:rPr>
          <w:rFonts w:cs="Calibri" w:ascii="Calibri" w:hAnsi="Calibri"/>
          <w:sz w:val="24"/>
          <w:szCs w:val="24"/>
        </w:rPr>
        <w:t>Mein herzlicher Dank an alle, die uns unterstützt und uns geholfen haben. Ihr Einsatz diente uneingeschränkt und selbstlos den Kindern, er zielte auf das Wohl dieser Kinder. Ohne diese großzügige Unterstützung hätten wir unsere gemeinsamen Ziele nicht erreichen können. Viele haben mitgewirkt. Wenn ich nur einige herausstelle, geschieht es nicht in Missachtung der Leistung der Andere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Mein besonderer Dank geht an Frau Veronika Keller, unserer Namensgeberin der Kinderburg. Ohne ihre großzügige Unterstützung wäre vieles nicht möglich geworden.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Ebenso gilt mein Dank der Stadt Siegburg für die vertrauensvolle und effektive Zusammenarbeit.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Der Fa. OBI, die beim Waffelverkauf, dem Entenrennen und durch großzügige Rabattleistungen uns lobenswert half und hilft.</w:t>
      </w:r>
    </w:p>
    <w:p>
      <w:pPr>
        <w:pStyle w:val="Normal"/>
        <w:rPr/>
      </w:pPr>
      <w:r>
        <w:rPr>
          <w:rFonts w:cs="Calibri" w:ascii="Calibri" w:hAnsi="Calibri"/>
          <w:sz w:val="24"/>
          <w:szCs w:val="24"/>
        </w:rPr>
        <w:t xml:space="preserve">Ohne die Unterstützung von Vereinen und der Firmen und Geschäfte, wie Alcar (Felgen), Jatsch (Schreinerei), Klopietz (Art &amp;Design), um nur einige zu nennen, hätten wir manches nicht erreichen können. </w:t>
      </w:r>
    </w:p>
    <w:p>
      <w:pPr>
        <w:pStyle w:val="Normal"/>
        <w:rPr>
          <w:rFonts w:ascii="Calibri" w:hAnsi="Calibri" w:cs="Calibri"/>
          <w:sz w:val="24"/>
          <w:szCs w:val="24"/>
        </w:rPr>
      </w:pPr>
      <w:r>
        <w:rPr>
          <w:rFonts w:cs="Calibri" w:ascii="Calibri" w:hAnsi="Calibri"/>
          <w:sz w:val="24"/>
          <w:szCs w:val="24"/>
        </w:rPr>
        <w:t xml:space="preserve">Dazu zählen auch die VR-Bank und die Kreissparkasse Siegburg, der Lions Club Siegburg, die Fa. Walterscheid in Lohmar, das Kranz Parkhotel und einige weitere Spender, die uns finanziell und materiell großzügig unterstützten.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uch die Damen und Herren unseres Verwaltungsrates standen uns zu jeder Zeit beratend und unterstützend zur Seite.</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Zudem verdienen die vielen „Ehrenamtler“, die bei den Veranstaltungen uns geholfen haben, unseren Dank und unsere Anerkennung.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Wir versprechen auch im neuen Jahr allen, dass wir unsere Aufgaben unverändert konsequent im Sinne der gemeinsamen Zielsetzung, die Integration/Inklusion Behinderter schon von Kindesbeinen an voranzutreiben, wahrnehmen werden.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Bitte, helfen Sie uns weiter. Nur mit Ihrer Hilfe können wir viel erreiche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Vielen Dank für Ihre Aufmerksamkeit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gez.</w:t>
      </w:r>
    </w:p>
    <w:p>
      <w:pPr>
        <w:pStyle w:val="Normal"/>
        <w:rPr>
          <w:rFonts w:ascii="Calibri" w:hAnsi="Calibri" w:cs="Calibri"/>
          <w:sz w:val="24"/>
          <w:szCs w:val="24"/>
        </w:rPr>
      </w:pPr>
      <w:r>
        <w:rPr>
          <w:rFonts w:cs="Calibri" w:ascii="Calibri" w:hAnsi="Calibri"/>
          <w:sz w:val="24"/>
          <w:szCs w:val="24"/>
        </w:rPr>
        <w:t>Hans Hüngsberg</w:t>
        <w:tab/>
        <w:tab/>
        <w:tab/>
        <w:t>Jörg-Peter Schlieder</w:t>
      </w:r>
    </w:p>
    <w:p>
      <w:pPr>
        <w:pStyle w:val="Normal"/>
        <w:rPr>
          <w:rFonts w:ascii="Calibri" w:hAnsi="Calibri" w:cs="Calibri"/>
          <w:sz w:val="24"/>
          <w:szCs w:val="24"/>
        </w:rPr>
      </w:pPr>
      <w:r>
        <w:rPr>
          <w:rFonts w:cs="Calibri" w:ascii="Calibri" w:hAnsi="Calibri"/>
          <w:sz w:val="24"/>
          <w:szCs w:val="24"/>
        </w:rPr>
        <w:t>1.Vorsitzender</w:t>
        <w:tab/>
        <w:tab/>
        <w:tab/>
        <w:t>1. Geschäftsführer</w:t>
      </w:r>
    </w:p>
    <w:sectPr>
      <w:headerReference w:type="default" r:id="rId4"/>
      <w:footerReference w:type="default" r:id="rId5"/>
      <w:type w:val="nextPage"/>
      <w:pgSz w:w="11906" w:h="16838"/>
      <w:pgMar w:left="1134" w:right="1134" w:gutter="0" w:header="720" w:top="119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lang w:val="it-IT"/>
      </w:rPr>
    </w:pPr>
    <w:r>
      <w:rPr>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rPr>
  </w:style>
  <w:style w:type="paragraph" w:styleId="Dokumentstruktur">
    <w:name w:val="Dokumentstruktur"/>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18:03:00Z</dcterms:created>
  <dc:creator>Ingo Hüngsberg</dc:creator>
  <dc:description/>
  <cp:keywords/>
  <dc:language>en-US</dc:language>
  <cp:lastModifiedBy>Schlieder</cp:lastModifiedBy>
  <cp:lastPrinted>2012-11-13T15:33:00Z</cp:lastPrinted>
  <dcterms:modified xsi:type="dcterms:W3CDTF">2012-12-03T11:23:00Z</dcterms:modified>
  <cp:revision>105</cp:revision>
  <dc:subject/>
  <dc:title>Jugendbehindertenhilfe </dc:title>
</cp:coreProperties>
</file>