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C4BC96" w:val="clear"/>
        <w:rPr>
          <w:b/>
          <w:b/>
        </w:rPr>
      </w:pPr>
      <w:r>
        <w:rPr>
          <w:b/>
        </w:rPr>
        <w:t>Sehr geehrter Vorstand, sehr geehrte Mitglieder,</w:t>
      </w:r>
    </w:p>
    <w:p>
      <w:pPr>
        <w:pStyle w:val="Normal"/>
        <w:shd w:fill="C4BC96" w:val="clear"/>
        <w:rPr/>
      </w:pPr>
      <w:r>
        <w:rPr/>
        <w:t>wir möchten Ihnen heute einen Rückblick auf das letzte Kindergartenjahr  geben.</w:t>
      </w:r>
    </w:p>
    <w:p>
      <w:pPr>
        <w:pStyle w:val="Normal"/>
        <w:shd w:fill="EEECE1" w:val="clear"/>
        <w:rPr/>
      </w:pPr>
      <w:r>
        <w:rPr/>
        <w:t>Wir auf der letztem Mitgliederversammlung erwähnt, begann im  Mai 2011 die Erarbeitung der gemeinsamen Trägerkonzeption. Nach der gemeinsamen Erstellung beider Teams konnte mit Frau Brunsberg, der Qualitätsbeauftragten der beiden Einrichtungen eine Form entwickelt werden, die dann von Herrn Helfer, einem Kitavater der Kinderburg, layoutet wurde.</w:t>
      </w:r>
    </w:p>
    <w:p>
      <w:pPr>
        <w:pStyle w:val="Normal"/>
        <w:shd w:fill="EEECE1" w:val="clear"/>
        <w:rPr/>
      </w:pPr>
      <w:r>
        <w:rPr/>
        <w:t>Nachdem die Trägervertreter Ihr Einverständnis gaben, wurde die Trägerkonzeption den Mitarbeitern im Januar als verbindliche Arbeitsgrundlage an die Hand gegeben und im April 2012 an zwei Terminen der Elternschaft beider Einrichtungen und der Fachöffentlichkeit vorgestellt.</w:t>
      </w:r>
    </w:p>
    <w:p>
      <w:pPr>
        <w:pStyle w:val="Normal"/>
        <w:shd w:fill="EEECE1" w:val="clear"/>
        <w:rPr/>
      </w:pPr>
      <w:r>
        <w:rPr/>
        <w:t>Die Erarbeitung dieser Trägerkonzeption ließ die beiden Teams sehr nah zusammen wachsen.</w:t>
      </w:r>
    </w:p>
    <w:p>
      <w:pPr>
        <w:pStyle w:val="Normal"/>
        <w:shd w:fill="EEECE1" w:val="clear"/>
        <w:rPr/>
      </w:pPr>
      <w:r>
        <w:rPr/>
        <w:t>Auch die gemeinschaftlichen Aktionen beim Spielezirkus, beim Entenrennen und beim Kinder- Jugend- und Kulturfest förderten die Zusammenarbeit.</w:t>
      </w:r>
    </w:p>
    <w:p>
      <w:pPr>
        <w:pStyle w:val="Normal"/>
        <w:rPr/>
      </w:pPr>
      <w:r>
        <w:rPr/>
        <w:t xml:space="preserve">Ein gemeinschaftliches Grillfest, zu dem die Trägervertreter und alle Beschäftigten der JBH eingeladen wurden, fand kurz vor den Sommerferien (in diesem Jahr bei den Strolchen) statt. </w:t>
      </w:r>
    </w:p>
    <w:p>
      <w:pPr>
        <w:pStyle w:val="Normal"/>
        <w:rPr/>
      </w:pPr>
      <w:r>
        <w:rPr/>
        <w:t>Der beliebte Bildungsausflug führte uns diesmal nach Andernach zum Geysir. Nach der Führung verwöhnten uns die Trägervertreter mit leckeren Appetithappen. Hier wurden wir von Herrn Schlieder und Frau Breitfeld begleitet. Herr Hüngsberg musste  leider aufgrund seiner Grippe per Email auf dem Laufenden gehalten werden. Dafür noch einmal vielen Dank.</w:t>
      </w:r>
    </w:p>
    <w:p>
      <w:pPr>
        <w:pStyle w:val="Normal"/>
        <w:rPr/>
      </w:pPr>
      <w:r>
        <w:rPr/>
        <w:t>Auch die wichtigsten Personen unserer Arbeit, unsere Kinder, erlebten einen gemeinsamen Ausflug nach Rolandseck in den Tierpark. Schon im zweiten Jahr unternehmen wir diesen Ausflug mit den Vorschulkindern, den Wackelzähnen und den schlauen Füchsen.  Während wir im vergangenen Jahr mit dem Reisebus fuhren, nahmen wir in diesem Jahr die öffentlichen Verkehrsmitteln wie Bus, Straßenbahn und Schiff. Dadurch sparten wir nicht nur 500€, wir erfüllten auch einen wichtigen pädagogischen Auftrag, denn die meisten Kinder fuhren noch nicht mit den öffentlichen Verkehrsmitteln und waren total begeistert.</w:t>
      </w:r>
    </w:p>
    <w:p>
      <w:pPr>
        <w:pStyle w:val="Normal"/>
        <w:shd w:fill="DDD9C3" w:val="clear"/>
        <w:rPr/>
      </w:pPr>
      <w:r>
        <w:rPr/>
        <w:t xml:space="preserve">Das Qualitätsmanagement in der Kinderburg „Veronika Keller“ befindet sich in der Überwachungsphase zwischen zwei Zertifizierungen, d. h. einmal jährlich wird durch ein externes Büro die tägliche pädagogische, therapeutische und organisatorische, wie z.B. Küche, Reinigung und Hausmeister Arbeit auditiert. </w:t>
      </w:r>
    </w:p>
    <w:p>
      <w:pPr>
        <w:pStyle w:val="Normal"/>
        <w:rPr/>
      </w:pPr>
      <w:r>
        <w:rPr/>
        <w:t>Die Mitarbeiter der Strolche arbeiten zurzeit intensiv an der Umsetzung des Qualitätsmanagement. Nachdem Frau Brunsberg, unsere QM Beauftragte eine Ist-analyse bei den Strolchen  durchführte, stellten wir gemeinsam einen Maßnahmenkatalog auf. Die noch zu verändernden Dinge werden nun von den  zuständigen Personen wie Träger, Frau Opschondek und Frau Pogner erledigt. Wir verfolgen unser Ziel,  im Juni 2013 zertifiziert zu werden. Grundlegend kann man sagen, dass so auch nochmal das komplette QM-System überarbeitet werden muss, da sich durch die Einbindung der „Kleinen Strolche“ insgesamte Veränderungen, auch aufgrund der Trägerkonzeption,  ergeben haben.</w:t>
      </w:r>
    </w:p>
    <w:p>
      <w:pPr>
        <w:pStyle w:val="Normal"/>
        <w:rPr/>
      </w:pPr>
      <w:r>
        <w:rPr/>
      </w:r>
    </w:p>
    <w:p>
      <w:pPr>
        <w:pStyle w:val="Normal"/>
        <w:shd w:fill="EEECE1" w:val="clear"/>
        <w:rPr/>
      </w:pPr>
      <w:r>
        <w:rPr>
          <w:shd w:fill="EEECE1" w:val="clear"/>
        </w:rPr>
        <w:t>Ein weiteres Ziel ist, die Einführung von Montessorimaterial in alle Gruppen beider Einrichtungen. Frau Anja Kramer, stellvertretende Leitung (Montessoridiplom) der „Kleinen Strolche“ und Frau Hüngsberg/Maglieri , die stellvertretende Leitung der Kinderburg, sind dabei, ein Konzept zu erstellen, welches genau auf die neun Gruppen passt und die verschiedenen Zusammensetzungen der Gruppen widerspiegelt</w:t>
      </w:r>
      <w:r>
        <w:rPr/>
        <w:t>.</w:t>
      </w:r>
    </w:p>
    <w:p>
      <w:pPr>
        <w:pStyle w:val="Normal"/>
        <w:rPr/>
      </w:pPr>
      <w:r>
        <w:rPr/>
        <w:t>Die Baumaßnahme bei den „kleinen Strolchen“  steht kurz vor der Fertigstellung. Wenn es auch oft sehr nervig war – denn die Bauarbeiter begannen meist während  der Ruhephase zu stemmen oder zu bohren an – freuen sich alle Beteiligten auf ein ungestörtes Arbeiten in den Bereichen. Nachdem im Außenbereich die Schaukel erbaut wurde und ein Teilbereich des Weges mit Verbundsteinen verlegt wurde, verfügt die  Einrichtung der Strolche über ein großzügiges Außengelände.</w:t>
      </w:r>
    </w:p>
    <w:p>
      <w:pPr>
        <w:pStyle w:val="Normal"/>
        <w:rPr/>
      </w:pPr>
      <w:r>
        <w:rPr/>
        <w:t>Nun stehen 2 Feste an – einmal eine Einweihungsfeier im kleinen Kreis mit dem Amt für Jugend, Schule und Sport und allen Gewerken. Im Juni 2013 ist dann ein großes Fest geplant – Tag der offenen Tür, Europafest….</w:t>
      </w:r>
    </w:p>
    <w:p>
      <w:pPr>
        <w:pStyle w:val="Normal"/>
        <w:rPr/>
      </w:pPr>
      <w:r>
        <w:rPr/>
        <w:t>Schauen auch Sie bei uns vorbei – jeder ist herzlich willkommen.</w:t>
      </w:r>
    </w:p>
    <w:p>
      <w:pPr>
        <w:pStyle w:val="Normal"/>
        <w:shd w:fill="EEECE1" w:val="clear"/>
        <w:rPr/>
      </w:pPr>
      <w:r>
        <w:rPr/>
        <w:t xml:space="preserve">Während der Fertigstellung der „Kleinen Strolche“ wurde von Seiten der Jugendbehindertenhilfe e.V. in Kooperation mit dem Siegburger Turnverein e.V. unter Mitwirkung des Physiotherapeuten, Herr David Kadela, und der Leitung, Frau Petra Opschondek,  ein Pilotprojekt zum Thema „Integration im Breitensport </w:t>
      </w:r>
      <w:r>
        <w:rPr>
          <w:rFonts w:eastAsia="Wingdings" w:cs="Wingdings" w:ascii="Wingdings" w:hAnsi="Wingdings"/>
        </w:rPr>
        <w:t></w:t>
      </w:r>
      <w:r>
        <w:rPr/>
        <w:t xml:space="preserve"> Inklusion“ entwickelt und unter Beteiligung des Landessportbundes, des Behindertensportbundes, der Deutschen Sporthochschule  Köln und des Stadtsportbundes Siegburg zur Umsetzung in der Kinderburg „Veronika Keller“ gebracht. Am 5.11.2012 starteten 9 Kinder mit und ohne Förderbedarf im Alter von 4 – 6 Jahren in der neu geschaffenen Sportgruppe „Ballkids“  unter der Anleitung des Physiotherapeuten Herr Kadela und des Heilerziehungspflegers, Herr Björn Krey, dieses Angebot. Ein festlicher Rahmen umgab diesen wichtigen Start für die Kooperationspartner JBH und STV und die Stadt, was auch in der Presse entsprechend gewürdigt wurde.</w:t>
      </w:r>
    </w:p>
    <w:p>
      <w:pPr>
        <w:pStyle w:val="Normal"/>
        <w:rPr/>
      </w:pPr>
      <w:r>
        <w:rPr/>
      </w:r>
    </w:p>
    <w:p>
      <w:pPr>
        <w:pStyle w:val="Normal"/>
        <w:shd w:fill="EEECE1" w:val="clear"/>
        <w:rPr/>
      </w:pPr>
      <w:r>
        <w:rPr/>
        <w:t xml:space="preserve">In der Kinderburg „Veronika Keller“ ergaben sich personelle Veränderungen. Frau Hüngsberg-Maglieri  hat ab 01.11.2012 die Leitung des Integrativen Familienzentrums Wolsdorf übernommen. Sie wird bei Ihren neuen Aufgaben vom bisherigen Leiter, Herrn Christian Stehmann, unterstützt. </w:t>
      </w:r>
    </w:p>
    <w:p>
      <w:pPr>
        <w:pStyle w:val="Normal"/>
        <w:shd w:fill="EEECE1" w:val="clear"/>
        <w:rPr/>
      </w:pPr>
      <w:r>
        <w:rPr/>
      </w:r>
    </w:p>
    <w:p>
      <w:pPr>
        <w:pStyle w:val="Normal"/>
        <w:rPr/>
      </w:pPr>
      <w:r>
        <w:rPr/>
      </w:r>
    </w:p>
    <w:p>
      <w:pPr>
        <w:pStyle w:val="Normal"/>
        <w:rPr/>
      </w:pPr>
      <w:r>
        <w:rPr/>
        <w:t>gez.</w:t>
      </w:r>
    </w:p>
    <w:p>
      <w:pPr>
        <w:pStyle w:val="Normal"/>
        <w:rPr/>
      </w:pPr>
      <w:r>
        <w:rPr/>
        <w:t>Petra Opschondek</w:t>
        <w:tab/>
        <w:tab/>
        <w:tab/>
        <w:tab/>
        <w:t>Gabriele Pogner</w:t>
      </w:r>
    </w:p>
    <w:p>
      <w:pPr>
        <w:pStyle w:val="Normal"/>
        <w:rPr/>
      </w:pPr>
      <w:r>
        <w:rPr/>
        <w:t>Leitung Kinderburg „Veronika Keller“</w:t>
        <w:tab/>
        <w:tab/>
        <w:t>Leitung „Die kleinen Strolche“</w:t>
      </w:r>
    </w:p>
    <w:p>
      <w:pPr>
        <w:pStyle w:val="Normal"/>
        <w:spacing w:before="0" w:after="200"/>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4T08:49:00Z</dcterms:created>
  <dc:creator>Strolche</dc:creator>
  <dc:description/>
  <dc:language>en-US</dc:language>
  <cp:lastModifiedBy>User</cp:lastModifiedBy>
  <dcterms:modified xsi:type="dcterms:W3CDTF">2012-12-04T08:49:00Z</dcterms:modified>
  <cp:revision>2</cp:revision>
  <dc:subject/>
  <dc:title/>
</cp:coreProperties>
</file>