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ind w:left="7788" w:hanging="0"/>
        <w:rPr>
          <w:b/>
          <w:b/>
        </w:rPr>
      </w:pPr>
      <w:r>
        <w:rPr>
          <w:b/>
        </w:rPr>
        <w:t>Anlage 2</w:t>
      </w:r>
    </w:p>
    <w:p>
      <w:pPr>
        <w:pStyle w:val="KeinLeerraum"/>
        <w:jc w:val="center"/>
        <w:rPr>
          <w:b/>
          <w:b/>
          <w:sz w:val="28"/>
          <w:szCs w:val="28"/>
        </w:rPr>
      </w:pPr>
      <w:r>
        <w:rPr>
          <w:b/>
          <w:sz w:val="28"/>
          <w:szCs w:val="28"/>
        </w:rPr>
      </w:r>
    </w:p>
    <w:p>
      <w:pPr>
        <w:pStyle w:val="KeinLeerraum"/>
        <w:jc w:val="center"/>
        <w:rPr>
          <w:b/>
          <w:b/>
          <w:i/>
          <w:i/>
        </w:rPr>
      </w:pPr>
      <w:r>
        <w:rPr>
          <w:b/>
          <w:i/>
        </w:rPr>
        <w:t>Gemeinsamer Bericht der Leitungen</w:t>
      </w:r>
    </w:p>
    <w:p>
      <w:pPr>
        <w:pStyle w:val="KeinLeerraum"/>
        <w:jc w:val="center"/>
        <w:rPr/>
      </w:pPr>
      <w:r>
        <w:rPr>
          <w:b/>
          <w:i/>
        </w:rPr>
        <w:t xml:space="preserve">für das Geschäftsjahr 2016 </w:t>
      </w:r>
    </w:p>
    <w:p>
      <w:pPr>
        <w:pStyle w:val="KeinLeerraum"/>
        <w:jc w:val="center"/>
        <w:rPr/>
      </w:pPr>
      <w:r>
        <w:rPr>
          <w:b/>
          <w:i/>
        </w:rPr>
        <w:t>in der Mitgliederversammlung am 23.03.2017</w:t>
      </w:r>
    </w:p>
    <w:p>
      <w:pPr>
        <w:pStyle w:val="KeinLeerraum"/>
        <w:jc w:val="center"/>
        <w:rPr>
          <w:b/>
          <w:b/>
          <w:i/>
          <w:i/>
        </w:rPr>
      </w:pPr>
      <w:r>
        <w:rPr>
          <w:b/>
          <w:i/>
        </w:rPr>
        <w:t>von</w:t>
      </w:r>
    </w:p>
    <w:p>
      <w:pPr>
        <w:pStyle w:val="KeinLeerraum"/>
        <w:jc w:val="center"/>
        <w:rPr>
          <w:b/>
          <w:b/>
        </w:rPr>
      </w:pPr>
      <w:r>
        <w:rPr>
          <w:b/>
        </w:rPr>
        <w:t>Frau Petra Opschondek, Kinderburg „Veronika Keller“</w:t>
      </w:r>
    </w:p>
    <w:p>
      <w:pPr>
        <w:pStyle w:val="KeinLeerraum"/>
        <w:jc w:val="center"/>
        <w:rPr>
          <w:b/>
          <w:b/>
        </w:rPr>
      </w:pPr>
      <w:r>
        <w:rPr>
          <w:b/>
        </w:rPr>
        <w:t>und Frau Gabriele Pogner, „Die kleinen Strolche“</w:t>
      </w:r>
    </w:p>
    <w:p>
      <w:pPr>
        <w:pStyle w:val="Normal"/>
        <w:rPr>
          <w:b/>
          <w:b/>
        </w:rPr>
      </w:pPr>
      <w:r>
        <w:rPr>
          <w:b/>
        </w:rPr>
      </w:r>
    </w:p>
    <w:p>
      <w:pPr>
        <w:pStyle w:val="Normal"/>
        <w:rPr/>
      </w:pPr>
      <w:r>
        <w:rPr/>
        <w:t>Sehr geehrter Vorstand, liebe Mitglieder,</w:t>
      </w:r>
    </w:p>
    <w:p>
      <w:pPr>
        <w:pStyle w:val="Normal"/>
        <w:rPr/>
      </w:pPr>
      <w:r>
        <w:rPr/>
        <w:t xml:space="preserve">wie Sie dem Bericht des Vorstandes bereits entnehmen konnten, liegt ein ereignisreiches Jahr hinter uns, sowohl für den Vorstand, als  auch für die Einrichtungen. </w:t>
      </w:r>
    </w:p>
    <w:p>
      <w:pPr>
        <w:pStyle w:val="Normal"/>
        <w:rPr/>
      </w:pPr>
      <w:r>
        <w:rPr/>
        <w:t>Zunächst möchten wir uns auch in diesem Rahmen für den Einsatz und die damit verbundene Wertschätzung und Anerkennung, die unserer täglichen Arbeit entgegen gebracht wird, bedanken, auch im Namen aller Mitarbeiter.</w:t>
      </w:r>
    </w:p>
    <w:p>
      <w:pPr>
        <w:pStyle w:val="Normal"/>
        <w:rPr/>
      </w:pPr>
      <w:r>
        <w:rPr/>
        <w:t>Aber auch ihnen möchten wir danken. Aufgrund einiger Schwangerschaften, die meisten Babys sind schon geboren und den überstandenen Krankheitsmonaten, die in diesem Jahr für viele krankheitsbedingte Ausfälle sorgten, haben die Mitarbeiter eine Mehrarbeit leisten müssen, um die Qualität in den Häusern zu erhalten. Kurzfristige Vakanzen wurden so überstanden. Die meisten Stellen sind neu besetzt. Im Therapiebereich musste eine neue Therapieleitung gesucht werden, da die ehemalige Stellvertretung nicht mehr zur Verfügung stand und die Leitung im erwähnten Mutterschaftsurlaub ist.</w:t>
      </w:r>
    </w:p>
    <w:p>
      <w:pPr>
        <w:pStyle w:val="Normal"/>
        <w:rPr/>
      </w:pPr>
      <w:r>
        <w:rPr/>
        <w:t>Neue Ereignisse treffen uns auch hier. Die stellvertretende Leitung der „kleinen Strolche“ sieht ebenfalls freudigen Ereignissen entgegen. Sie wurde jedoch, sehr zu unserem Leidwesen, mit einem sofortigen Beschäftigungsverbot vom Betriebsarzt  freigestellt. Bevor die Stelle ausgeschrieben wurde, konnte unser „Headhunter Hans Hüngsberg“ den Kontakt zu einer sehr erfahrenen Leitung in einer anderen Kommune herstellen, die auf der Suche nach einer neuen Herausforderung ist. Sie gab dann ihre Bewerbung schnell herein. Die Stelle wird ab August 2017 besetzt werden.</w:t>
      </w:r>
    </w:p>
    <w:p>
      <w:pPr>
        <w:pStyle w:val="Normal"/>
        <w:rPr/>
      </w:pPr>
      <w:r>
        <w:rPr/>
        <w:t>Dieses Engagement unserer Mitarbeiter, im pädagogischen, therapeutischen und hauswirtschaftlichen Dienst sowie im Hausmeisterbereich gibt uns immer wieder die Möglichkeit, den uns anvertrauten Kindern, derzeit 169 Kinder, davon 30 Kinder mit Behinderung und/oder Förderbedarf,  einen abwechslungsreichen Gruppenalltag zu bieten.</w:t>
      </w:r>
    </w:p>
    <w:p>
      <w:pPr>
        <w:pStyle w:val="Normal"/>
        <w:rPr/>
      </w:pPr>
      <w:r>
        <w:rPr/>
        <w:t>Über die normale pädagogische und therapeutische Arbeit hinaus konnten wir, auch  dank Ihrer Unterstützung als Verein und dank einer Vielzahl von Spenden, die über den Verein uns zu Gute kamen, mit den Kindern Highlights (Höhepunkte) erleben.</w:t>
      </w:r>
    </w:p>
    <w:p>
      <w:pPr>
        <w:pStyle w:val="Normal"/>
        <w:rPr/>
      </w:pPr>
      <w:r>
        <w:rPr/>
        <w:t>Aus dem Erlös des Entenrennens wurden den Vorschulkindern, Wackelzähnen und schlaue Füchsen, verschiedene Aktivitäten ermöglicht. So gab es einen Überraschungsausflug, der im September ins Bubenheimer Spieleland in Nörvenich führte. Das Bubenheimer Spieleland ist ein Freizeitpark, der mit Abenteuerspielplatz und Hallenspielplätzen den Kindern bei jedem Wetter sehr viel Freude bereitet. Ebenso aufregend war für die meisten Kinder die Busfahrt hin und zurück mit einem tollen Reisebus. Besondere Freude hatten auch die Schwerstmehrfachbehinderten Kinder, die selbstverständlich dabei waren und kaum von dem Riesenschaukeln bzw. Rutschen herunterzubekommen waren.</w:t>
      </w:r>
    </w:p>
    <w:p>
      <w:pPr>
        <w:pStyle w:val="Normal"/>
        <w:rPr/>
      </w:pPr>
      <w:r>
        <w:rPr/>
        <w:t xml:space="preserve">Weitere Höhepunkte waren die Theateraufführungen einschließlich der Proben durch die Siegburger Schauspielerin Julia Torres, die mit den Vorschulkindern beider Einrichtungen stattfanden. Die Kinder nahmen mit Begeisterung daran teil, die Aufführungen waren jedes Mal sehenswert </w:t>
      </w:r>
    </w:p>
    <w:p>
      <w:pPr>
        <w:pStyle w:val="Normal"/>
        <w:rPr/>
      </w:pPr>
      <w:r>
        <w:rPr/>
        <w:t>So könnten wir jetzt noch den ganzen Abend über Aktivitäten berichten, jedoch möchten wir uns kurz halten, da wir auch noch aus dem pädagogischen Alltag berichten möchten.</w:t>
      </w:r>
    </w:p>
    <w:p>
      <w:pPr>
        <w:pStyle w:val="Normal"/>
        <w:rPr/>
      </w:pPr>
      <w:r>
        <w:rPr/>
        <w:t>Derzeit befinden wir uns in der Re-Zertifizierungsphase des QM-Systems, welches einer Revision unterliegt und uns damit auch sehr beschäftigt. Dazu kommen die Anforderungen der gesetzlichen Ebene (KiBiz) und Forderungen des LVR.</w:t>
      </w:r>
    </w:p>
    <w:p>
      <w:pPr>
        <w:pStyle w:val="Normal"/>
        <w:rPr/>
      </w:pPr>
      <w:r>
        <w:rPr/>
        <w:t>Das bedeutet, dass wir die Gruppenprozesse in der Form umgestellt haben, dass den Kindern ein Höchstmaß an Beteiligung und Gestaltung der einzelnen Prozesse ermöglicht wird, Beispiel: Kinder leiten den Morgenkreis, Kinder haben Regeln für das Miteinander aufgestellt, Kinder sind an der Gestaltung des Gruppenraumes beteiligt, usw.</w:t>
      </w:r>
    </w:p>
    <w:p>
      <w:pPr>
        <w:pStyle w:val="Normal"/>
        <w:rPr/>
      </w:pPr>
      <w:r>
        <w:rPr/>
        <w:t>Parallel dazu wollen wir uns von der "Gesellschaft für ganzheitliches Lernen e.V.“ (Abkürzung GGL) in Köln zertifizieren lassen, da unser Alleinstellungsmerkmal der integrativen Gruppen durch die gesetzlichen Änderungen und Vorgaben weggefallen ist und wir uns analog des Leitbildes der JBH und der neuen Trägerkonzeption neu aufstellen wollen.</w:t>
      </w:r>
    </w:p>
    <w:p>
      <w:pPr>
        <w:pStyle w:val="Normal"/>
        <w:rPr/>
      </w:pPr>
      <w:r>
        <w:rPr/>
        <w:t>Die Ansätze der GGL decken sich mit unserer Arbeitsweise fast 1 zu 1 und bilden gemeinsam mit dem Qualitätsmanagement eine sehr gute Grundlage für die pädagogische und  pädagogisch-therapeutische Ausrichtung.</w:t>
      </w:r>
    </w:p>
    <w:p>
      <w:pPr>
        <w:pStyle w:val="Normal"/>
        <w:rPr/>
      </w:pPr>
      <w:r>
        <w:rPr/>
        <w:t>Darüberhinaus werden den Mitarbeitern regelmäßig externe Fort-und Weiterbildungen individueller Art oder in den Gesamtteams als In-House-Fortbildungen ermöglicht. So fand z. B. im Januar dieses Jahres eine  ganztätige Weiterbildung  zum Thema Kindeswohl/-gefährdung gemäß § 8 a Sozialgesetzbuch (Abkürzung SGB) unter der Leitung einer externen Fachkraft statt. Die Fort- und Weiterbildungen geben uns als Mitarbeiter die Möglichkeit, unsere individuelle Qualität zu verbessern und aktuell immer Up-To-Date zu sein.</w:t>
      </w:r>
    </w:p>
    <w:p>
      <w:pPr>
        <w:pStyle w:val="Normal"/>
        <w:rPr/>
      </w:pPr>
      <w:r>
        <w:rPr/>
        <w:t>Diese Aktualisierungen sorgten auch dafür, dass unsere Elternarbeit zur Erziehungspartnerschaft geworden ist. Doch egal, wie es heißt. Unsere Zusammenarbeit mit den Eltern und den Gremien, in denen Eltern oder andere Erziehungsberechtigte vertreten sind, dürfen wir als äußerst positiv und fördernd bezeichnen. Die Bereitschaft der Eltern, sich für die Belange der Einrichtungen einzusetzen, ist sehr hoch. Dafür vielen Dank!</w:t>
      </w:r>
    </w:p>
    <w:p>
      <w:pPr>
        <w:pStyle w:val="Normal"/>
        <w:rPr/>
      </w:pPr>
      <w:r>
        <w:rPr/>
        <w:t>Wir wünschen Ihnen noch eine informative Versammlung und laden Sie ein, sich persönlich von unserer Arbeit ein Bild zu verschaffen.</w:t>
      </w:r>
    </w:p>
    <w:p>
      <w:pPr>
        <w:pStyle w:val="KeinLeerraum"/>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10:00Z</dcterms:created>
  <dc:creator>Petra Opschondek</dc:creator>
  <dc:description/>
  <cp:keywords/>
  <dc:language>en-US</dc:language>
  <cp:lastModifiedBy>Schlieder</cp:lastModifiedBy>
  <dcterms:modified xsi:type="dcterms:W3CDTF">2017-03-23T12:48:00Z</dcterms:modified>
  <cp:revision>19</cp:revision>
  <dc:subject/>
  <dc:title/>
</cp:coreProperties>
</file>